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граждан Нижнеурать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 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10 февраля  2017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м культуры с.Нижняя Урать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сутствует  132 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ствующий:   Глава Нижнеуратьминского сельского поселени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арифуллин Айрат Рафаэл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лены президиум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гматзянов  А.Г. – заместитель  руководителя исполнительного комитета  НМР 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ниахметов А.А.  – директор департамента по сельскому хозяйству ОАО «Нижнекамскнефтех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вестка   дн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чет  о деятельности  Совета и исполнительного комитета Нижнеуратьминского  сельского поселения  Нижнекамского муниципального района за  2016 год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ы руководителей бюджетных  учрежд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 о работе участкового уполномоченного  полиции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состоянии пожарной безопасности в населенных пунктах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нераспространении африканской чумы свин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ы специалистов районных  служб на вопросы  жи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ие решения  схода гражд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ное.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стка утверждена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чик  - 2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ступлений – до 5 мин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твержден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редложено избрать секретари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кимова Гулюся Габдельба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кретариат избран единоглас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ют участие депутаты Совета Поселения, руководители учреждений Поселения, представители служб района (список прилагается), члены Совета ветеранов, жител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>:  Отчетный  доклад Главы, руководителя Исполнительного комитета Нижнеуратьминского сельского поселения  Гарифуллина А.Р. (доклад 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>:  Отчетный  доклад  директора Нижнеуратьминской СОШ Мухлисова И.Ф. (доклад 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>:  Отчет участкового УУМ КП ОВД Ладнушкина Д.П. (доклад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ушали:</w:t>
      </w:r>
      <w:r>
        <w:rPr>
          <w:sz w:val="28"/>
          <w:szCs w:val="28"/>
        </w:rPr>
        <w:t xml:space="preserve"> Информацию главного специалиста отдела надзорной деятельности  </w:t>
      </w:r>
      <w:r>
        <w:rPr>
          <w:sz w:val="28"/>
          <w:szCs w:val="28"/>
          <w:u w:val="single"/>
        </w:rPr>
        <w:t>Гарифуллина Р.Х</w:t>
      </w:r>
      <w:r>
        <w:rPr>
          <w:sz w:val="28"/>
          <w:szCs w:val="28"/>
        </w:rPr>
        <w:t>. о состоянии пожарной безопасности  в населенных  пунктах поселе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шали: Начальника ГБУ «Нижнекамского районного государственного ветеренарного объединения» Аглиуллина И.К. В ходе собрания были розданы памятки гражданам о нераспространении африканской чумы сви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>: Информацию  заместителя руководителя Исполкома Нижнекамского муниципального района Нигматзянова А.Г. о реализации федеральных, республиканских и муниципальных программ в Нижнекамском муниципальн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метил положительную тенденцию в работе  Совета и Исполнительного комитета Нижнеуратьминского сельского поселения,  большой  объем  работы  и  достижения (строительство  Дома полицейского, строительство водопровода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нформировал присутствующих  о  реализации в районе  федеральных, республиканских и  муниципальных  программ.  Заметил,  что,  к сожалению, в пределах финансовых возможностей не получается  решить сразу все  проблемы. Средства  распределяются таким образом, чтобы  в каждом  из 15 сельских поселениях  района (61 н.п.)  решить  какой-то  жизненно  важный вопрос.  Программа, в рамках которой  идет  ремонт  дорожно-уличных покрытий  работает 2 года. В ее рамках Нижнекамскому району выделено  50  млн. руб. В 2017 году с.Нижняя Уратьма по программе «Чистая вода» запланировано строительство водопровода 1 км.  Установка светильников по ул. Сарсаз, Строителей, Лесная и Центр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зал и о проблемах в связи с неудовлетворительным состоянием  дорог внутр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ду собрания поступили письменные вопрос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сим убедительно организовать отлов бродячих соба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гда планируется капитальный ремонт дома культуры и детского сада в н.п. Нижняя Урать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жители ул. Тукая обращаются когда планируется строительство дорог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вновь выделенных земельных участках идет строительство жилых домов молодыми семьями, убедительная просьба руководство района включить новые улицы в республиканские программы для проведения газа, воды и дорог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упило  предложение  по итогам  схода граждан Нижнеуратьминского  сельского поселения  принять  следующее 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ю  главы Поселения, руководителя  исполнительного комитета Нижнеуратьминского сельского поселения Гарифуллина А.Р. о работе  Совета и исполнительного комитета  Нижнеуратьминского  сельского  поселения  за 2016 год 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Работу Совета и исполнительного комитета Поселения за 2016 год считать  удовлетворитель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ю о работе  управляющей компании по обслуживанию объектов жилищно-коммунального хозяйства  Поселения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ю участкового уполномоченного  полиции 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я о нераспространении африканской чумы свиней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Главе  Поселения обобщить поступившие предложения и замечания. Разработать  мероприятия по их ре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Информацию заместителя руководителя Исполнительного комитета Нижнекамского муниципального района Нигматзянова А.Г.  принять к сведению.  </w:t>
      </w:r>
    </w:p>
    <w:p>
      <w:pPr>
        <w:pStyle w:val="Normal"/>
        <w:tabs>
          <w:tab w:val="clear" w:pos="708"/>
          <w:tab w:val="left" w:pos="237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брания  граждан  принимается.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этом работа  завершается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жнеуратьминского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А.Р.Гарифуллин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54:00Z</dcterms:created>
  <dc:creator>SMS</dc:creator>
  <dc:description/>
  <dc:language>en-US</dc:language>
  <cp:lastModifiedBy>123</cp:lastModifiedBy>
  <cp:lastPrinted>2017-02-15T09:16:00Z</cp:lastPrinted>
  <dcterms:modified xsi:type="dcterms:W3CDTF">2017-02-17T06:54:00Z</dcterms:modified>
  <cp:revision>2</cp:revision>
  <dc:subject/>
  <dc:title>Протокол</dc:title>
</cp:coreProperties>
</file>